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7808070"/>
      <w:bookmarkStart w:id="1" w:name="__Fieldmark__0_837808070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7808070"/>
      <w:bookmarkStart w:id="3" w:name="__Fieldmark__1_837808070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37808070"/>
      <w:bookmarkStart w:id="5" w:name="__Fieldmark__2_837808070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837808070"/>
      <w:bookmarkStart w:id="9" w:name="__Fieldmark__3_837808070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837808070"/>
      <w:bookmarkStart w:id="11" w:name="__Fieldmark__4_837808070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837808070"/>
      <w:bookmarkStart w:id="13" w:name="__Fieldmark__5_837808070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837808070"/>
      <w:bookmarkStart w:id="15" w:name="__Fieldmark__6_837808070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837808070"/>
      <w:bookmarkStart w:id="17" w:name="__Fieldmark__7_837808070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837808070"/>
      <w:bookmarkStart w:id="21" w:name="__Fieldmark__8_837808070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837808070"/>
      <w:bookmarkStart w:id="23" w:name="__Fieldmark__9_837808070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837808070"/>
      <w:bookmarkStart w:id="25" w:name="__Fieldmark__10_837808070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837808070"/>
      <w:bookmarkStart w:id="27" w:name="__Fieldmark__11_837808070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837808070"/>
      <w:bookmarkStart w:id="29" w:name="__Fieldmark__12_837808070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837808070"/>
      <w:bookmarkStart w:id="33" w:name="__Fieldmark__13_837808070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837808070"/>
      <w:bookmarkStart w:id="35" w:name="__Fieldmark__14_837808070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837808070"/>
      <w:bookmarkStart w:id="37" w:name="__Fieldmark__15_837808070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837808070"/>
      <w:bookmarkStart w:id="41" w:name="__Fieldmark__16_837808070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837808070"/>
      <w:bookmarkStart w:id="43" w:name="__Fieldmark__17_837808070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837808070"/>
      <w:bookmarkStart w:id="45" w:name="__Fieldmark__18_837808070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837808070"/>
      <w:bookmarkStart w:id="47" w:name="__Fieldmark__19_837808070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837808070"/>
      <w:bookmarkStart w:id="49" w:name="__Fieldmark__20_837808070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837808070"/>
      <w:bookmarkStart w:id="51" w:name="__Fieldmark__24_837808070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837808070"/>
      <w:bookmarkStart w:id="53" w:name="__Fieldmark__25_837808070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837808070"/>
      <w:bookmarkStart w:id="55" w:name="__Fieldmark__26_837808070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837808070"/>
      <w:bookmarkStart w:id="57" w:name="__Fieldmark__27_837808070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