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8209220"/>
      <w:bookmarkStart w:id="1" w:name="__Fieldmark__0_458209220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8209220"/>
      <w:bookmarkStart w:id="3" w:name="__Fieldmark__1_458209220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58209220"/>
      <w:bookmarkStart w:id="5" w:name="__Fieldmark__2_458209220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458209220"/>
      <w:bookmarkStart w:id="9" w:name="__Fieldmark__3_458209220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458209220"/>
      <w:bookmarkStart w:id="11" w:name="__Fieldmark__4_458209220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458209220"/>
      <w:bookmarkStart w:id="13" w:name="__Fieldmark__5_458209220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458209220"/>
      <w:bookmarkStart w:id="15" w:name="__Fieldmark__6_458209220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458209220"/>
      <w:bookmarkStart w:id="17" w:name="__Fieldmark__7_458209220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458209220"/>
      <w:bookmarkStart w:id="21" w:name="__Fieldmark__8_458209220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458209220"/>
      <w:bookmarkStart w:id="23" w:name="__Fieldmark__9_458209220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458209220"/>
      <w:bookmarkStart w:id="25" w:name="__Fieldmark__10_458209220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458209220"/>
      <w:bookmarkStart w:id="27" w:name="__Fieldmark__11_458209220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458209220"/>
      <w:bookmarkStart w:id="29" w:name="__Fieldmark__12_458209220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458209220"/>
      <w:bookmarkStart w:id="33" w:name="__Fieldmark__13_458209220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458209220"/>
      <w:bookmarkStart w:id="35" w:name="__Fieldmark__14_458209220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458209220"/>
      <w:bookmarkStart w:id="37" w:name="__Fieldmark__15_458209220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458209220"/>
      <w:bookmarkStart w:id="41" w:name="__Fieldmark__16_458209220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458209220"/>
      <w:bookmarkStart w:id="43" w:name="__Fieldmark__17_458209220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458209220"/>
      <w:bookmarkStart w:id="45" w:name="__Fieldmark__18_458209220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458209220"/>
      <w:bookmarkStart w:id="47" w:name="__Fieldmark__19_458209220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458209220"/>
      <w:bookmarkStart w:id="49" w:name="__Fieldmark__20_458209220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458209220"/>
      <w:bookmarkStart w:id="51" w:name="__Fieldmark__24_458209220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458209220"/>
      <w:bookmarkStart w:id="53" w:name="__Fieldmark__25_458209220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458209220"/>
      <w:bookmarkStart w:id="55" w:name="__Fieldmark__26_458209220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458209220"/>
      <w:bookmarkStart w:id="57" w:name="__Fieldmark__27_458209220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